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dns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organiz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Xeleranc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NLnetLab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Christopher O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Karel Slany, Zdenek Vasi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Microsoft 2010")];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elerance Author: Christopher Olah &lt;chri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Karel Slany (slany AT fit.vutbr.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Lnet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n"); fprintf(stream, "Licensed under the revised BSD license.\n"); fprintf(stream, "There is NO warranty; not even for MERCHANTABILITY or FITNESS\n"); fprintf(stream,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 Licensed under the revised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NLnet Labs. PP Licensed under the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sten Rask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elerance Corp. &lt;http://www.xelerance.com/&gt;. Author: Christopher Olah &lt;colah@xelerance.com&gt;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UNINETT Norid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DN.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Z.NIC, z.s.p.o..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This is free software.\n" There is NO warranty; not even for MERCHANTABILITY or FITNESS\n" FOR A PARTICULAR PURPOSE.\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ms; copy =~ s/^(?=\S+)/ /gms; self =~ s/^$HS+Do NOT edit.*?(?=^-)/$copy/ms; self =~ s/^SKIP.*(?=^__DATA__)/SKIP if (\@ARGV &amp;&amp; \$ARGV[0] eq '--unstrip') { eval { require Devel::PPPort }; and die "Cannot require Devel::PPPort, please install.\\n"; if (eval \$Devel::PPPort::VERSION &lt; $VERSION) { die "$0 was originally generated with Devel::PPPort $VERSION.\\n" Your Devel::PPPort is only version \$Devel::PPPort::VERSION.\\n" Please install a newer version, or --unstrip will not w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x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graph(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ntrl(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DN 2010/2011 - Marco Davids/Miek Gi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10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Ian Gulliver under the GNU Public License, Version 2. See GP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c) || (c) == '\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c) || ((c) &gt;= 'a' &amp;&amp; (c) &lt;= 'f') || ((c) &gt;= 'A' &amp;&amp; (c) &lt;= '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PV(c) ? gv_stashpv(CopSTASHPV(c),GV_ADD) : Nullh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c) ? HvNAME(CopSTASH(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SV(c) ? SvPVX(CopFILESV(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SV(CopFILEGV(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AV(CopFILEGV(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_fetchfile(CopFILE(c)) : Null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SV(gv_fetchfile(CopFILE(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AV(gv_fetchfile(CopFILE(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p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 ' || (c) ==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3 &amp;&amp; (c) &lt;= 47) || ((c) &gt;= 58 &amp;&amp; (c) &lt;= 64) || ((c) &gt;= 91 &amp;&amp; (c) &lt;= 96) || ((c) &gt;= 123 &amp;&amp; (c) &lt;= 126))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2 &amp;&amp; (c) &lt; 127)) endi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NLnet Labs 2006 - 2008</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O8GnKutl8q2gT8L9O+hixN/iLP7LkI+VYEXkve2TEm9F3w37W++NLStilDSvQVbXKPCgv9
55HgfODES2R42suq7WFBpwv9sC86a2E3Yq481i9IgV1PrO0AJgVHNIr00bx1rhnpc1d+Z0l2
v/mbeqGWS2swbVHssWrSLR4i5Ab1A3owRyMNIuYorRIxcxDYHqlN17rVXkK7qPs2lJp/alqB
URDRLaq0miqrj6LpBq</vt:lpwstr>
  </property>
  <property fmtid="{D5CDD505-2E9C-101B-9397-08002B2CF9AE}" pid="3" name="_2015_ms_pID_7253431">
    <vt:lpwstr>8gW76m5948CLGigJnvolcaCpV9b/poDkhRacKtbslDgXdvVrt64cX2
NydNt+98bm5tB8LWrIsY5MXhevf6KKEiAA9CQegjoB9AezrLw7O8gwyIp+nmjb8hBXmSiK4s
6lYe2awysG+oJZnWFLeoVZgt6isuUf1+V5t+pgcbI0bGlmAcnMtRaL93BOYUXoN74h0qjtp2
QvUVsFjiMA9f8l+xJdp5jk70FrStXVJo+LMQ</vt:lpwstr>
  </property>
  <property fmtid="{D5CDD505-2E9C-101B-9397-08002B2CF9AE}" pid="4" name="_2015_ms_pID_7253431_00">
    <vt:lpwstr>_2015_ms_pID_7253431</vt:lpwstr>
  </property>
  <property fmtid="{D5CDD505-2E9C-101B-9397-08002B2CF9AE}" pid="5" name="_2015_ms_pID_7253432">
    <vt:lpwstr>KBNaGeiyVkcfUIU/cG3O3MjMF+LMtsV+MZJW
CYYFUvuqIaPI1pK7uKeB4yW8VyTTHAotawZ1kMHuFLTyj467N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